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RONOMS POSSESSIF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gulier</w:t>
            </w:r>
          </w:p>
        </w:tc>
        <w:tc>
          <w:tcPr>
            <w:tcW w:w="3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riel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culin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éminin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culin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éminin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mien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mienn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miens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miennes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tien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tienn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tiens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tiennes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l / Elle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sien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sienn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siens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siennes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us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nôtre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nôtre</w:t>
            </w:r>
          </w:p>
        </w:tc>
        <w:tc>
          <w:tcPr>
            <w:tcW w:w="38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nôtres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us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vôtre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vôtre</w:t>
            </w:r>
          </w:p>
        </w:tc>
        <w:tc>
          <w:tcPr>
            <w:tcW w:w="38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vôtres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s / Elles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leur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leur</w:t>
            </w:r>
          </w:p>
        </w:tc>
        <w:tc>
          <w:tcPr>
            <w:tcW w:w="38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leur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/>
          <w:bCs/>
        </w:rPr>
        <w:t>Atención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ab/>
        <w:t xml:space="preserve">El artículo de los pronombres posesivos pasa a su forma contracta cuando les precede la preposición à o de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ab/>
        <w:t>Ej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ab/>
        <w:t>À + le mien = au mien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ab/>
        <w:t>De + les nôtres = des nôt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9:37:43Z</dcterms:created>
  <dc:creator/>
  <dc:description/>
  <dc:language>en-US</dc:language>
  <cp:lastModifiedBy/>
  <dcterms:modified xsi:type="dcterms:W3CDTF">2016-03-03T19:48:02Z</dcterms:modified>
  <cp:revision>1</cp:revision>
  <dc:subject/>
  <dc:title/>
</cp:coreProperties>
</file>